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AGaramond Bold;Times New Roman" w:hAnsi="AGaramond Bold;Times New Roman" w:cs="AGaramond Bold;Times New Roman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40259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Garamond Bold;Times New Roman" w:cs="AGaramond Bold;Times New Roman" w:ascii="AGaramond Bold;Times New Roman" w:hAnsi="AGaramond Bold;Times New Roman"/>
          <w:sz w:val="40"/>
          <w:szCs w:val="40"/>
        </w:rPr>
        <w:t xml:space="preserve"> </w:t>
      </w:r>
      <w:r>
        <w:rPr>
          <w:rFonts w:cs="AGaramond Bold;Times New Roman" w:ascii="AGaramond Bold;Times New Roman" w:hAnsi="AGaramond Bold;Times New Roman"/>
          <w:sz w:val="40"/>
          <w:szCs w:val="40"/>
        </w:rPr>
        <w:tab/>
        <w:tab/>
        <w:tab/>
        <w:tab/>
        <w:t xml:space="preserve">    Comune di Marsala</w:t>
      </w:r>
    </w:p>
    <w:p>
      <w:pPr>
        <w:pStyle w:val="Heading"/>
        <w:rPr>
          <w:iCs/>
          <w:sz w:val="16"/>
        </w:rPr>
      </w:pPr>
      <w:r>
        <w:rPr>
          <w:rFonts w:cs="AGaramond Bold;Times New Roman" w:ascii="AGaramond Bold;Times New Roman" w:hAnsi="AGaramond Bold;Times New Roman"/>
          <w:sz w:val="16"/>
        </w:rPr>
        <w:t>Medaglia d’oro al valore civile</w:t>
      </w:r>
    </w:p>
    <w:p>
      <w:pPr>
        <w:pStyle w:val="Heading2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tbl>
      <w:tblPr>
        <w:tblW w:w="9637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84"/>
      </w:tblGrid>
      <w:tr>
        <w:trPr>
          <w:trHeight w:val="586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 w:val="false"/>
                <w:iCs/>
                <w:sz w:val="16"/>
              </w:rPr>
            </w:pPr>
            <w:r>
              <w:rPr>
                <w:b/>
                <w:bCs w:val="false"/>
                <w:iCs/>
                <w:sz w:val="16"/>
              </w:rPr>
              <w:t>POLIZIA MUNICIPALE</w:t>
            </w:r>
          </w:p>
          <w:p>
            <w:pPr>
              <w:pStyle w:val="Normal"/>
              <w:rPr/>
            </w:pPr>
            <w:r>
              <w:rPr>
                <w:bCs w:val="false"/>
                <w:iCs/>
                <w:sz w:val="16"/>
              </w:rPr>
              <w:t xml:space="preserve">Dirigente  Dott. </w:t>
            </w:r>
            <w:r>
              <w:rPr>
                <w:b/>
                <w:bCs w:val="false"/>
                <w:iCs/>
                <w:sz w:val="16"/>
              </w:rPr>
              <w:t>Vincenzo Menf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iCs/>
                <w:sz w:val="16"/>
              </w:rPr>
            </w:pPr>
            <w:r>
              <w:rPr>
                <w:b/>
                <w:bCs w:val="false"/>
                <w:iCs/>
                <w:sz w:val="16"/>
              </w:rPr>
              <w:t>UFFICIO COMANDO –POLIZIA MUNICIPALE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bCs w:val="false"/>
                <w:iCs/>
                <w:sz w:val="16"/>
              </w:rPr>
              <w:t>Vice Dirigente Dott Salvatore Pocorobba</w:t>
            </w:r>
          </w:p>
          <w:p>
            <w:pPr>
              <w:pStyle w:val="Normal"/>
              <w:rPr>
                <w:rFonts w:eastAsia="Tahoma"/>
                <w:iCs/>
                <w:sz w:val="16"/>
              </w:rPr>
            </w:pPr>
            <w:r>
              <w:rPr>
                <w:rFonts w:eastAsia="Tahoma"/>
                <w:iCs/>
                <w:sz w:val="16"/>
              </w:rPr>
              <w:t xml:space="preserve"> </w:t>
            </w:r>
          </w:p>
        </w:tc>
      </w:tr>
      <w:tr>
        <w:trPr>
          <w:trHeight w:val="138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Sede Centrale – Via Garibaldi n° 1</w:t>
            </w:r>
          </w:p>
          <w:p>
            <w:pPr>
              <w:pStyle w:val="Normal"/>
              <w:rPr>
                <w:b/>
                <w:b/>
                <w:iCs/>
                <w:sz w:val="16"/>
              </w:rPr>
            </w:pPr>
            <w:r>
              <w:rPr>
                <w:iCs/>
                <w:sz w:val="16"/>
              </w:rPr>
              <w:t>91025 Marsala (TP) – Sicilia – Italy</w:t>
            </w:r>
          </w:p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iCs/>
                <w:sz w:val="16"/>
              </w:rPr>
              <w:t>P.I. 00139550818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b/>
                <w:color w:val="FF0000"/>
                <w:sz w:val="16"/>
              </w:rPr>
              <w:t>PEC</w:t>
            </w:r>
            <w:r>
              <w:rPr>
                <w:sz w:val="16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</w:rPr>
                <w:t>poliziamunicipalemarsala@legalmail.it</w:t>
              </w:r>
            </w:hyperlink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Centralino Tel. 0923-723303 - 993100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Telefono: (+39) -0923/0993129 -101  -133 uffic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rPr>
                <w:b/>
                <w:b/>
                <w:bCs w:val="false"/>
                <w:iCs/>
                <w:sz w:val="16"/>
              </w:rPr>
            </w:pPr>
            <w:r>
              <w:rPr>
                <w:b/>
                <w:bCs w:val="false"/>
                <w:iCs/>
                <w:sz w:val="16"/>
              </w:rPr>
            </w:r>
          </w:p>
        </w:tc>
      </w:tr>
    </w:tbl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iCs/>
          <w:sz w:val="1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ab/>
        <w:tab/>
        <w:tab/>
        <w:tab/>
        <w:tab/>
        <w:tab/>
        <w:tab/>
        <w:t xml:space="preserve">            SPETT.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POLIZIA MUNICIPALE MARSAL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</w:t>
        <w:tab/>
        <w:tab/>
        <w:t xml:space="preserve">            via Ernesto del Giudice 14/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91025 MARSAL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PEC: </w:t>
      </w:r>
      <w:r>
        <w:rPr>
          <w:rFonts w:cs="Times New Roman" w:ascii="Times New Roman" w:hAnsi="Times New Roman"/>
          <w:b/>
          <w:color w:val="00B0F0"/>
          <w:sz w:val="24"/>
          <w:szCs w:val="24"/>
        </w:rPr>
        <w:t>poliziamunicipalemarsala@legalmail.it</w:t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Style w:val="Carpredefinitoparagrafo2"/>
          <w:rFonts w:cs="Times New Roman" w:ascii="Times New Roman" w:hAnsi="Times New Roman"/>
          <w:b/>
          <w:sz w:val="24"/>
          <w:szCs w:val="24"/>
          <w:lang w:val="en-US"/>
        </w:rPr>
        <w:t xml:space="preserve">AVVISO PUBBLICO DI MANIFESTAZIONE DI INTERESSE PER PARTECIPARE ALLA PROCEDURA DI AFFIDAMENTO DEL SERVIZIO DI NOTIFICAZIONE DEGLI AVVISI DI ACCERTAMENTO/VERBALI CDS ED EXTRA CDS SUL TERRITORIO DELLA REGIONE SICILIA – PER IL COMANDO DELLA </w:t>
      </w:r>
      <w:r>
        <w:rPr>
          <w:rStyle w:val="Carpredefinitoparagrafo2"/>
          <w:rFonts w:cs="Times New Roman" w:ascii="Times New Roman" w:hAnsi="Times New Roman"/>
          <w:b/>
          <w:iCs/>
          <w:sz w:val="24"/>
          <w:szCs w:val="24"/>
          <w:lang w:val="en-US"/>
        </w:rPr>
        <w:t xml:space="preserve">POLIZIA MUNICPALE DI MARSAL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a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o/a __________________________ il _______________________in qualità di ( carica sociale )________________________________dell'impresa __________________________________con sede legale in___________________________________telefono __________________________ @mail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fiscale 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ta iva 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ps matricola azienda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competente 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ail codice azienda 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mensione aziendal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0 a 5 lavorator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16 a 50 lavorator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6 a15 lavorator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51 a 100 lavorator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t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AMMESSO ALLA </w:t>
      </w:r>
      <w:r>
        <w:rPr>
          <w:rStyle w:val="Carpredefinitoparagrafo2"/>
          <w:rFonts w:cs="Times New Roman" w:ascii="Times New Roman" w:hAnsi="Times New Roman"/>
          <w:bCs/>
          <w:sz w:val="24"/>
          <w:szCs w:val="24"/>
          <w:lang w:val="en-US"/>
        </w:rPr>
        <w:t xml:space="preserve">MANIFESTAZIONE DI INTERESSE </w:t>
      </w:r>
      <w:r>
        <w:rPr>
          <w:rStyle w:val="Carpredefinitoparagrafo2"/>
          <w:rFonts w:cs="Times New Roman" w:ascii="Times New Roman" w:hAnsi="Times New Roman"/>
          <w:bCs/>
          <w:iCs/>
          <w:sz w:val="24"/>
          <w:szCs w:val="24"/>
          <w:lang w:val="en-US"/>
        </w:rPr>
        <w:t>DI CUI IN OGGETTO</w:t>
      </w:r>
      <w:r>
        <w:rPr>
          <w:rFonts w:cs="Times New Roman" w:ascii="Times New Roman" w:hAnsi="Times New Roman"/>
          <w:bCs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, inoltre, ai sensi degli artt 46 e 47 del DPR 445/2000, consapevole delle sanzioni penali previste dall'articolo 76 del D.P.R. n° 448/2000 per le ipotesi di falsità in atti e dichiarazioni mendaci ivi indica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e preso visione dell'Avviso di manifestazione di interesse in oggetto, indetto con Determinazione Dirigenziale N. _____ del _______, e di accettare integralmente tutte le prescrizioni e condizioni in esso contenut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l'impresa è iscritta nel registro delle imprese  CC.I.AA: di:______________________con n° repertorio economico amministrativo: 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 giuridica: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de: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fiscale o P.IVA 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etto sociale: 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OLARI DI CARICHE O QUALIFIC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7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no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ogo e data do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sidenz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ic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ABILI/DIRETTORI TECNI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7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no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ogo e data do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sidenz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ic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resì, ai sensi degli artt 46 e 47 del D.P.R. 445/2000, il sottoscritto _______________________________________, nella qualità di _______________________sotto  la propria responsabilità, attest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insussistenza dei motivi di esclusione di cui all'art 80 del D.lgs 50/2016 e s.m.i.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ventuale sussistenza, con specifica elencazione, per i soggetti di cui all'art 80 comma 3 del D.Lgs 50/2016 e s.m.i. di condanne passate in giudicato per i reati di qualsivoglia natura, compresi quelli estinti o per i quali il soggetto abbia beneficiato della non menzion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ispetto integrale delle normative comunitarie e nazionali, sugli accordi e intese internazionali in materia di lavoro minorile, lavoro forzato, salute e sicurezza nei luoghi di lavoro, libertà di assicurazione e diritto alla contrattazione collettiva, non discriminante, non adozione di procedure disciplinari contrarie a quelle stabilite dalla legge, rispetto degli orari di lavoro e dei salari, regolarità contributiva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'impresa non è esclusa dalla partecipazione alle gare di appalto ai sensi dell'art 1 bis comma 14 della legge n° 383/01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'impresa e il suo legale rappresentante non si sono resi responsabili, nel corso di rapporti contrattuali con stazioni appaltanti per servizi analoghi, di gravi inadempimenti contrattuali o di negligenz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 avere preso visione e di avere conoscenza dei seguenti Atti allegati, quale parte sostanziale, alla Determina dirigenziale di indizione del presente Avviso :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Lettera d'invito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Capitolato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Allegato 1 ( Modello di Offerta / Dichiarazione 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Quadro Economico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 essere in possesso di tutti i presupposti di legge e i requisiti ( professionali, tecnici e finanziari ) e prescrizioni previsti per l'eventuale partecipazione alla procedura, come indicati nella lettera d'invito e in particolare al punto 7) della stessa. Si impegna pertanto, in caso di successivo invito di partecipazione alla procedura di affidamento, a compilare integralmente l'Allegato 1 e a rendere tutte le dichiarazioni nello stesso incluse. Altresì, dichiara di avere effettiva conoscenza di tutte le norme del capitolato e si impegna, in caso di aggiudicazione del servizio, a rispettarle integralmente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allega copia del seguente documento di identità: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ttesta</w:t>
      </w:r>
      <w:r>
        <w:rPr>
          <w:rFonts w:cs="Times New Roman" w:ascii="Times New Roman" w:hAnsi="Times New Roman"/>
          <w:sz w:val="24"/>
          <w:szCs w:val="24"/>
        </w:rPr>
        <w:t xml:space="preserve"> inoltre, ai sensi degli artt 46 e 47 del D.P.R. 445/2000, quanto segu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  le posizioni INPS, INAIL sono quelle indicate in intestazione della presente dichiarazion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formato, ai sensi e per gli effetti del D.Lgs 30 Giugno 2003, n° 196 , che i dati personali raccolti saranno trattati, anche con strumenti informatici, esclusivamente nell'ambito del procedimento per il quale la dichiarazione viene resa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 scrivente acconsente ai sensi del D.Lgs 196/2003 al trattamento dei propri dati, anche personali, per le esclusive esigenze concorsuali e per la stipula di eventuale contratt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TIMBRO E FIRM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ALLEGARE COPIA DEL DOCUMENTO DI IDENTITA' DEL SOTTOSCRITTO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 Bold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Times New Roman" w:hAnsi="Times New Roman" w:cs="Times New Roman"/>
        <w:color w:val="000000"/>
        <w:lang w:val="en-US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Times New Roman"/>
      <w:b/>
      <w:bCs w:val="false"/>
      <w:i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2"/>
      <w:szCs w:val="2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1"/>
    <w:qFormat/>
    <w:rPr>
      <w:rFonts w:ascii="Tahoma" w:hAnsi="Tahoma" w:cs="Tahoma"/>
      <w:bCs/>
    </w:rPr>
  </w:style>
  <w:style w:type="character" w:styleId="PidipaginaCarattere">
    <w:name w:val="Piè di pagina Carattere"/>
    <w:basedOn w:val="Carpredefinitoparagrafo1"/>
    <w:qFormat/>
    <w:rPr>
      <w:rFonts w:ascii="Tahoma" w:hAnsi="Tahoma" w:cs="Tahoma"/>
      <w:bCs/>
    </w:rPr>
  </w:style>
  <w:style w:type="character" w:styleId="Carpredefinitoparagrafo2">
    <w:name w:val="Car. predefinito paragrafo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Times New Roman"/>
      <w:bCs w:val="false"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tocollo@pec.comune.marsala.tp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57:00Z</dcterms:created>
  <dc:creator>cacioppo</dc:creator>
  <dc:description/>
  <cp:keywords/>
  <dc:language>en-US</dc:language>
  <cp:lastModifiedBy>Enzo</cp:lastModifiedBy>
  <cp:lastPrinted>2021-01-22T12:14:00Z</cp:lastPrinted>
  <dcterms:modified xsi:type="dcterms:W3CDTF">2022-02-05T07:57:00Z</dcterms:modified>
  <cp:revision>2</cp:revision>
  <dc:subject/>
  <dc:title>Comune di Marsala</dc:title>
</cp:coreProperties>
</file>